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EVA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anthrazit - inkl. LM - IP67 - 230V - 4,6W - 3000K - 370lm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5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