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6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3000K - 370lm (STL)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5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as mitgelieferte GU10-LED-Leuchtmittel kann bei Bedarf jederzeit ausgetauscht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