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8540B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IP65-Stecksystem - 5-pol. - Buchse - max. 250V (STL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499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5-pol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IP65-Stecksystem können Verbindungen für Hochvoltanwendungen sowohl im Innen-, als auch Außenbereich schnell und einfach umgesetzt werden. Die Buchse kann an verschiedene Kabel montiert werden, wobei der min.- und max.-Wert für den Kabeldurchmesser beachtet werden müss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6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4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uch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alogenfre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riegelung:</w:t>
        <w:tab/>
        <w:t>im Steckverbinder integ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trom (A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pannung (V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Zugentlas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Polyamid (PA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abeldurchmesser (mm):</w:t>
        <w:tab/>
        <w:t>6,00 bis 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behandlung Kontakte:</w:t>
        <w:tab/>
        <w:t>versilb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chmutzungsgrad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chanische Codier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toßspannung (kV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gangswiderstand (mOh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taktmaterial:</w:t>
        <w:tab/>
        <w:t>CuZ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Anschlüsse je Pol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-Kennzeichnung:</w:t>
        <w:tab/>
        <w:t>3, N, PE, 2, 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 der Codierung/Kontakteinsatz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querschnitt (feindrähtig) (mm²):</w:t>
        <w:tab/>
        <w:t>0,75 bis 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querschnitt (eindrähtig) (mm²):</w:t>
        <w:tab/>
        <w:t>0,75 bis 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Dauertemperaturbeständigkeit Kontaktteil (°C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Dauertemperaturbeständigkeit Zugentlastung (°C):</w:t>
        <w:tab/>
        <w:t>10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