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1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1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Der im Lieferumfang enthaltene Niedervoltdistanzbügel kann optional bei der Montage verwendet werden, wobei sich die Einbautiefe jedoch auf 120mm erhöht.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