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7524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schwenkbar - gold - IP20 - max. 5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7522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Abhängig von der verwendeten Fassung lassen sich verschiedene Leuchtmittel für die Unterschiedlichsten Beleuchtungsanforderungen in die Leuchte einsetzen, ganz egal ob Halogen oder LED, wodurch der Gestaltungsmöglichkeit nahezu keine Grenzen gesetzt sind. Der Schwenkwinkel der Leuchte beträgt 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Gol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