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754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weiß - IP20 - max. 35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754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