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8149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quad. - schwenkbar - weiß - IP20 - GU10 - max. 11W - 23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45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anbauleuchte für vielfältige Anwendungen im Innenbereich.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 Der Schwenkwinkel beträgt 20°. Nicht für den Betrieb mit Halogen-Leuchtmitteln geeignet. Die Gehäusefarbe ist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