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149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quad. - schwenkbar - alu - IP20 - GU10 - ma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45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a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Der Schwenkwinkel beträgt 20°. Nicht für den Betrieb mit Halogen-Leuchtmitteln geeignet. Die Oberfläche der Leuchte ist Alu gebürs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