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834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quad. - weiß - schwenkbar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MPACTO68 MR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9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