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834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quad. - EDS-Optik- schwenkbar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 MR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5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