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944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quad. - dreh- und schwenkbar - schwarz - IP20 - GU10 - max. 7,5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3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reh- und schwenkbare Deckena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Nicht für den Betrieb mit Halogen-Leuchtmitteln geeignet. Technische Daten: Schwenkwinkel: 20°, Drehbereich: 3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