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BDD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box mit 5-fach Klemme und Zugentlastung - max. 450 Volt - max. 16 Ampere - zur Duch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6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Anschlussbox verfügt beidseitig über eine Zugentlastung. Die innenliegende 5-fach Klemme verfügt primär- und sekundärseitig über jeweils zwei Anschlüsse für N, L, DA+,  DA- und Erdung. Somit ist die Box zur Weiterverdrahtung geeignet. Eingangsseitig für Kabel von 0,5 - 2,5mm², Ausgangsseitig für Kabel von 0,5 - 0,75mm²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55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nschluss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