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R1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44 - 14W- DALI - 3000K, 4000K - 1162lm, 1316lm - 220-240V/AC - 170-250V/DC - dimmbar über Dali oder Pus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2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0-250V/DC betrieben werden. Mit dem am Kabel angebrachten Schalter kann eine der zwei Lichtfarben eingestellt werden. Die möglichen Farbtemperaturen und daraus resultierenden Lumen sind: 3000K (1162lm), 4000K (1316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