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R2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44 - 24W - DALI - 3000K, 4000K - 1992lm, 2256lm - 220-240V/AC - 170-250V/DC - dimmbar über Dali oder Pus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2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er Lightguide und Diffusor ist aus vergilbungsfreiem PMMA gefertigt. Die Leuchte kann auch mit einer Eingangsspannung von 170-250V/DC betrieben werden. Mit dem am Kabel angebrachten Schalter kann eine der zwei Lichtfarben eingestellt werden. Die möglichen Farbtemperaturen und daraus resultierenden Lumen sind: 3000K (1992lm), 4000K (2256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2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