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EVV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 Baldachin Verteil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7023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Baldachin-Verteiler besteht zur einfachen Montage aus 2 Teilen. Das Unterteil wird an die Decke oder Wand montiert und anschließend die sichtbare Abdeckung einfach aufgeschraubt. Der Verteiler kann sowohl für Niedervolt-, als auch Hochvoltverdrahtungen verwendet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9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