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L2018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weiß - IP20 - 220-240V - 18W - 3000K - 1370lm -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IT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5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Durch die separat erhältliche Seilabhängung kann die Leuchte auch als Pendelleuchte montiert werden. Zusätzliche Gestaltungsmöglichkeiten ergeben sich durch separat erhältliches Zubehör, dieses umfasst zwei Reflektoren mit den Abstrahlwinkeln 15° und 24°, sowie drei Farbringe in den Farben schwarz, silber und gold. Der mitgelieferte Reflektor besitzt einen Abstrahlwinkel von 36°. Das Netzgerät ist im Leuchtenkörper verbaut, somit wird hierfür kein zusätzlicher Platz benötigt. Die Leuchte kann über Phasenan- und abschnitt gedimmt werden. Die Farbe entspricht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420,00 bis 4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370,00 bis 1.3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