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LG5413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54 - 200-240V - 13W - 3000K, 4000K, 5700K - 1120lm, 1290lm, 1200lm - Phasenan- und abschnitt dimmbar - Switch für Lichtfar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KOLLOS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4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Mittels Schalter kann eine von drei möglichen Farbtemperaturen eingestellt werden, Die möglichen Farbtemperaturen und daraus resultierenden Lumen sind: 3000K (1120lm), 4000K (1290lm), und 5700K (1200lm). Das Netzgerät ist im Leuchtenkörper verbaut, somit wird hierfür kein zusätzlicher Platz benötigt. Die Leuchte hat einen Abstrahlwinkel von 60° und der Blendwert ist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20,00 bis 1.2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