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PE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AL20180902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0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passend für die Leuchte AL20180902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