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Q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quad. - weiß - IP20 - 15W - 3000K- 1620lm - 200-240V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70,00 bis 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