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LR25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20 - 12W - 4000K- 1325lm - 200-240V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AH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8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as Panel ist ausschließlich zur Verwendung im Innenbereich geeignet. Die Montage erfolgt ohne sichtbare Schrauben mittels Trägerplatte und ist sowohl an Decken, als auch an Wänden möglich. Der Blendwert ist UGR kleiner 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3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