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R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15W - 4000K- 1840lm - 200-240V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