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RE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AL20180102 - Abstrahlwinkel: 15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6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die Leuchte AL20180102 verwendet werden. Der ursprüngliche Reflektor wird einfach gegen diesen ausgetauscht, wodurch der Ausstrahlwinkel von 36° auf 15° reduzi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