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LRE2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Reflektor für AL20180102 - Abstrahlwinkel: 24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LITU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461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a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Reflektor kann optional für die Leuchte AL20180102 verwendet werden. Der ursprüngliche Reflektor wird einfach gegen diesen ausgetauscht, wodurch der Ausstrahlwinkel von 36° auf 24° reduziert wir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aste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 des Rasters/Reflektors:</w:t>
        <w:tab/>
        <w:t>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