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S201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kardanisch schwenkbar - rund - weiß - IP20 - 200-240V - 10W - 3000K - 90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ARDA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Der kardanisch gelagerte Leuchtenkopf lässt sich in jede Richtung schwen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