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S2410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kardanisch schwenkbar - quad. - schwarz - IP20 - 200-240V - 10W - 3000K - 900lm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KARDA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9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Der kardanisch gelagerte Leuchtenkopf lässt sich in jede Richtung schwen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0,00 bis 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