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AMP006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6-fach AMP-Verteiler - Parallelschaltung - 12-24V - max. 300W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2006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Sonstiges Zubehö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6-fach AMP-Verteiler, primärseitig mit freien Aderenden. Zum Anschluss von 12V und 24V Leuchten mittels AMP-Stecksystem. Geeignet für max. 300W Gesamtleistung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556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der-Zahl:</w:t>
        <w:tab/>
        <w:t>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