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MP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MP Anschlussleitung - 1,5m - 12-24V - Buchse - freie Aderend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16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MP-Anschlussleitung, primärseitig mit AMP-Buchse und sekundärseitig mit freien Aderenden. Zum Anschluss von 12V und 24V Leuchten mit AMP-Stecksystem. Die Anschlussleitung hat eine Länge von 150c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der-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