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01SAH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AP33300125, AP44400125, AP54500125 - weiß (RAL9003) - Länge: 150cm - 1x Kabel transparent, 4x Stahlsei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0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passend für die Leuchten AP33300125, AP44400125 und AP54500125. Die 1,50 m lange Abhängung besteht aus einem 3-adrigen transparenten Kabel zur Spannungsversorgung und vier Stahlseilen. Die Stahlseile können direkt am Baldachin in der Länge verstellt werden ohne diese kürzen zu müss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