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180125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200-240V - 18W - 3000K, 4000K, 5700K - 1750-2200lm - mit Einzelbatterie - 3h Akku  - CCT-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6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Das LED Anbaupanel verfügt über eine integrierte Einzelbatterie. Im Betrieb der Einzelbatterie beläuft sich der Lichtstrom auf 3W, die Leuchtdauer beträgt ca. 3 Stunden. Mit dem rückseitig angebrachten Schalter kann eine von drei möglichen Farbtemperaturen eingestellt werden. Die möglichen Farbtemperaturen und daraus resultierenden Lumen sind: 3000K (1750lm), 4000K (2200lm) und 5700K (2000lm).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