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2725412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54 - 10W, 15W, 18W, 25W - 3000K, 4000K, 5700K - 1000-3000lm - 200-240V - mit Sensor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3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mit Dämmerungs- und Bewegungsmelder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0W: 3000K (1000lm), 4000K (1200lm) und 5700K (1100lm), 15W: 3000K (1500lm), 4000K (1800lm) und 5700K (1650lm), 18W: 3000K (1750lm), 4000K (2200lm), 5700K (2000lm), 25W: 3000K (2400lm), 4000K (3000lm), 5700K (2800lm). Es besteht die Möglichkeit mehrere Leuchten, bis max. 200W, untereinander zu verbinden, wobei dann jede Leuchte als Schaltstelle dient und alle anderen verbundenen Leuchten mit einschaltet. Die Gehäusefarbe entspricht RAL901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