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333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schwarz - IP20 - 200-240V - 30W - 3000K, 4000K, 5700K - 2719lm, 3163lm, 3082lm - Switch LF - Phasenan-/ abschnitt dimmb. - L80B10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UPT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2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ie Leuchte kann auch über eine Zentralbatterie betrieben werden, mit einer Eingangsspannung von 170-250V/DC. Mit dem an der Rückseite angebrachten Schalter kann eine von drei möglichen Farbtemperaturen eingestellt werden. Die möglichen Farbtemperaturen und daraus resultierenden Lumen sind: 3000K (2719lm), 4000K (3163lm) und 5700K (3082lm). Zusätzlich kann der Schalter auf die Einstellung „BS“ gesetzt werden, in diesem Fall ist durch schnelles Ein- /ausschalten ein Wechseln der Farbtemperatur über den Lichtschalter möglich. Durch den großflächigen Lichtaustritt entsteht immer eine sehr homogene Ausleuchtung. Die transparente Abdeckung für den indirekten Lichtaustritt auf der Rückseite kann gegen weitere optional erhältliche Abdeckungen in den Farben Rot, Blau oder Amber ausgetauscht werden. Da die Abdeckungen in je drei Segmente geteilt sind können auch unterschiedliche Farben kombiniert werden. Gehäusefarbe ähnlich RAL9003.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1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