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33FR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arbringsatz blau für AP33300125 - Abdeckung für indirekten Lichtaustri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9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arbring blau für indirekten Lichtaustritt der Leuchte AP33300125. Die klare Lichtabdeckung der Leuchte kann für mehr Gestaltunsmöglichkeiten gegen diese farbige Abdeckung ausgetaus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bl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