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33FR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arbringsatz amber für AP33300125 - Abdeckung für indirekten Lichtaustrit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UPTOW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0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Farbring amber für indirekten Lichtaustritt der Leuchte AP33300125. Die klare Lichtabdeckung der Leuchte kann für mehr Gestaltunsmöglichkeiten gegen diese farbige Abdeckung ausgetaus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Dekorelem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