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0125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15W, 18W, 25W, 30W - 3000K, 4000K, 5700K - 1420-3200lm - 200-240V - mit Sensor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mit Dämmerungs- und Bewegungsmelder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Es besteht die Möglichkeit mehrere Leuchten, bis max. 200W, untereinander zu verbinden, wobei dann jede Leuchte als Schaltstelle dient und alle anderen verbundenen Leuchten mit einschaltet.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