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4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15W, 18W, 25W, 30W - 3000K, 4000K, 5700K - 1420-32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