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54FR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rot für AP545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rot für indirekten Lichtaustritt der Leuchte AP545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ro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