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54FR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arbringsatz amber für AP54500125 - Abdeckung für indirekten Lichtaustri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0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arbring amber für indirekten Lichtaustritt der Leuchte AP54500125. Die klare Lichtabdeckung der Leuchte kann für mehr Gestaltunsmöglichkeiten gegen diese farbige Abdeckung ausgetaus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