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Montage-Clip, transparent (2xClip, 4xSchrauben) - für APRE... und APF... (STL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02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unststoff-Befestigungsclip für die Montage verschiedener Profile. Mit dem Clip können die Alu-Profile bündig an Decke oder Wand montiert werden. Die Lieferung umfasst 2x Clip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