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DU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ckig - weiß - 220-240V/AC/DC - IP40 - 54W - 3000K, 4000K - 6372lm, 6642lm - DALI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4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Lightguide und Diffusor aus vergilbungsfreiem PMMA mit feiner Mikroprismatik. Mittels Schalter kann eine von zwei möglichen Farbtemperaturen eingestellt werden. Die möglichen Farbtemperaturen und daraus resultierenden Lumen sind: 54W: 3000K (6372lm) und 4000K (6642lm). Das Panel hat einen Abstrahlwinkel von 90°. Die Farbe entspricht ähnlich RAL9016. Die Leuchte ist zu dem Flicker-Free.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6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150,00 bis 1.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6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