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DU62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panel - quad. - weiß - 220-240V/AC/DC - IP40 - 33W - 3000K, 4000K - 3894lm, 4059lm - DALI - UGR kleiner 19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OFFICIUM OU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44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5,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anbaupanel für verschiedene Anwendungsbereiche, wie z. B. flächendeckende, aber auch effektvolle Beleuchtungen in Flur, Wohnzimmer, Büro, und vieles mehr. Durch den großflächigen Lichtaustritt wird dabei immer eine sehr homogene Ausleuchtung des Raumes erreicht. Die Leuchte kann auch mit einer Eingangsspannung von 198-280V/DC betrieben werden. Lightguide und Diffusor aus vergilbungsfreiem PMMA mit feiner Mikroprismatik. Mittels Schalter kann eine von zwei möglichen Farbtemperaturen eingestellt werden. Die möglichen Farbtemperaturen und daraus resultierenden Lumen sind: 33W: 3000K (3894lm) und 4000K (4059lm). Das Panel hat einen Abstrahlwinkel von 90°. Die Farbe entspricht ähnlich RAL9016. Die Leuchte ist zu dem Flicker-Free. L80B10 bei 50.000h. Protokoll: DALI2, DT6, Push-di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6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6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0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