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B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groß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5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Aufgrund der Größe, lässt sich im Profil auch problemlos das Netzgerät für die Strips mit unterbring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