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EB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groß - Aluminium-Profil - 300cm - Alu eloxiert - Neue Version, nicht mehr für NVC-Clip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66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3,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Aufgrund der Größe, lässt sich im Profil auch problemlos das Netzgerät für die Strips mit unterbring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