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EBLMZB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Trennsteg/-Zwischenboden - 50c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Trennsteg für verschiedene Aluminiumprofile. Mit dem Alu-Trennsteg lässt sich bei verschiedenen Profilen eine zweite Ebene innerhalb des Profils schaffen, wodurch im Rückwärtigen Bereich z. B. die Kabel für in den Profilen verbaute Strips mitgeführt werden können. Technische Daten: Material: Aluminium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