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schwarz - Aluminium-Profil - 2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8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