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ES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Montage-Clip, transparent (2xClip, 4xSchrauben) - für APES100 und APES200 - UV stabilis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87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unststoff-Befestigungsclip, UV stabilisiert, für die Montage der Eck-Profile APES100 und APES200. Mit den Clips wird die Montage der Alu-Profile an Decke, Wand oder im Eck deutlich vereinfacht. Die Lieferung umfasst 2x Clip inkl. Schraub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2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Befestigungs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2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