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APESEAP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Alu-Endabschlussplatte - 1x Endplatte inkl. Schraub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–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018739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Zubehö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5 Jahre Garant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Endabschlussplatte, passend für die APES-Profile. Lieferung erfolgt inkl. Befestigungsschraube. Technische Daten: Material: Aluminium eloxiert, Schutzart: IP2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2557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e:</w:t>
        <w:tab/>
        <w:t>Aluminium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reite (mm):</w:t>
        <w:tab/>
        <w:t>23,7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 (mm):</w:t>
        <w:tab/>
        <w:t>16,65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 des Zubehörs/Ersatzteils:</w:t>
        <w:tab/>
        <w:t>Endkapp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änge (mm):</w:t>
        <w:tab/>
        <w:t>3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:</w:t>
        <w:tab/>
        <w:t>Aluminium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Transparen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Zubehör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satzteil:</w:t>
        <w:tab/>
        <w:t>nein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