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SLAD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miniumblende - 200cm - für APSL... Und APE...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1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für verschiedene Aluminiumprofile. Mit der Aluminiumabdeckung lassen sich nicht benötigte Seiten, bei Profilen mit mehreren Lichtaustrittsflächen komplett verblend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