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SW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ck-Profil - weiß - Aluminium-Profil - 3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9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6,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