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EAPH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0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EXL-Profile in Verbindung mit der Abdeckung KAMHR. Lieferung erfolgt inkl. Befestigungsschraube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