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EAPQ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0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XL-Profile in Verbindung mit der Abdeckung KAMQ. Lieferung erfolgt inkl. Befestigungsschraube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